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50 по пр. Новгородский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пр. Новгородский, д.5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до 191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3 г.- 1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93 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283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317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170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 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218,1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468"/>
        <w:gridCol w:w="2879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, ж/бетонный роствер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остояние хорошее. Износ 15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овые. Износ 3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3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овые. Износ 30%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 новый. Износ 2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овые полы и балки. Износ 0%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овые. Износ 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остояние хорошее. Износ 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0%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емкос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овые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45:00Z</cp:lastPrinted>
  <dcterms:modified xsi:type="dcterms:W3CDTF">2013-01-24T10:45:00Z</dcterms:modified>
  <cp:revision>18</cp:revision>
  <dc:subject/>
  <dc:title/>
</cp:coreProperties>
</file>